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762503866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512395301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714117767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67103523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